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DVANCED PLANT AND ANIMAL BIOTECHNOLOGY</w:t>
        <w:tab/>
        <w:t xml:space="preserve"> T</w:t>
      </w:r>
      <w:r>
        <w:rPr>
          <w:b/>
        </w:rPr>
        <w:t xml:space="preserve">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T331</w:t>
        <w:tab/>
        <w:tab/>
        <w:tab/>
        <w:tab/>
        <w:tab/>
        <w:tab/>
        <w:tab/>
        <w:t xml:space="preserve">                 </w:t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Explain the mechanism of agro-bacterium mediated gene transfer in plant cells.</w:t>
        <w:tab/>
        <w:t>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note on particle bombardment and electroporation.</w:t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rite notes 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Features of Ti and Ri plasmid Vectors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Process of T-DNA transfer and integration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  <w:tab/>
        <w:t>Analyze the various methods of clean gene technology and its applic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Write notes 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>Selectable biomarkers in Plant Biotechnology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Salient features of vectors for Plant Gene transformation.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 xml:space="preserve">Discuss in detail the herbicide and pest resistant plants with suitable examples. </w:t>
        <w:tab/>
        <w:tab/>
        <w:t>(10+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Describe in detail the regulations of GM crops and its various applications of transgenic pla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rrate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>In vitro Fertilization and embryo transfer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Molecular techniques for rapid diagnosis of genetic diseases. 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Outline the characterization of stem cell therapy and its applic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Describe in detail the production of biopharmaceuticals compounds and its applications in        </w:t>
        <w:tab/>
        <w:t>Animal Biotechnolog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1</Pages>
  <Words>238</Words>
  <Characters>1360</Characters>
  <CharactersWithSpaces>159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3T10:1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